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Famil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ordering milk for your child/children, please print and complete the following milk order and send it into school in a marked envelope with your payment of cash or check (payable to St. Genevieve School).  Milk will begin on Monday, September 17, 2012.  Non-fat white or non-fat chocolate milk is available at a cost of $31.00 per child for half of the year, or $62.00 per child, for a ful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AND DETACH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_____     Whi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Year_______________              Half Year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____   Whit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Year________________________     Half Year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Teacher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late____________________   Whit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Year_______________________   Full Yea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21:00Z</dcterms:created>
  <dc:creator>jmcdonnell</dc:creator>
  <dc:description/>
  <dc:language>en-US</dc:language>
  <cp:lastModifiedBy>tmaugle</cp:lastModifiedBy>
  <dcterms:modified xsi:type="dcterms:W3CDTF">2012-09-11T14:21:00Z</dcterms:modified>
  <cp:revision>2</cp:revision>
  <dc:subject/>
  <dc:title>Dear Families:</dc:title>
</cp:coreProperties>
</file>